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czestniczących w wykonywaniu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4"/>
        <w:gridCol w:w="1724"/>
        <w:gridCol w:w="2132"/>
        <w:gridCol w:w="1620"/>
        <w:gridCol w:w="25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 prowadzącego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ształcenie oraz kwalifikacje zawodowe prowadzącego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świadczenie zawodowe w zakresie objętym programem szkol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es wykonywanych czynnośc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ormacja czy Wykonawca dysponuje czy będzie dysponował niniejszą osobą w wykonywaniu zamówienia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* należy użyć sformułowania „dysponuję” lub „będę dysponowa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  <w:tab w:val="left" w:pos="62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miejscowość i data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podpis osoby/osób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uprawnionych do reprezentowania wykonawc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39" w:top="595" w:footer="22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4:26:00Z</dcterms:created>
  <dc:creator>PCPR</dc:creator>
  <dc:description/>
  <dc:language>en-US</dc:language>
  <cp:lastModifiedBy>PCPR</cp:lastModifiedBy>
  <dcterms:modified xsi:type="dcterms:W3CDTF">2014-08-04T06:14:00Z</dcterms:modified>
  <cp:revision>9</cp:revision>
  <dc:subject/>
  <dc:title/>
</cp:coreProperties>
</file>